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2400"/>
        <w:gridCol w:w="3960"/>
        <w:gridCol w:w="1800"/>
        <w:gridCol w:w="328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drawing>
                <wp:inline distT="0" distB="0" distL="0" distR="0">
                  <wp:extent cx="1750060" cy="375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Comment Shee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  <w:t>on the Draft Customs Control Act Rul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*Please provide comments in the format provided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on / before 1 April 2016 </w:t>
            </w:r>
            <w:r>
              <w:rPr>
                <w:rFonts w:cs="Arial" w:ascii="Arial" w:hAnsi="Arial"/>
                <w:sz w:val="22"/>
                <w:szCs w:val="22"/>
                <w:lang w:val="en-ZA"/>
              </w:rPr>
              <w:t>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ZA"/>
                </w:rPr>
                <w:t>sauthar@sars.gov.za</w:t>
              </w:r>
            </w:hyperlink>
            <w:r>
              <w:rPr>
                <w:rFonts w:cs="Arial" w:ascii="Arial" w:hAnsi="Arial"/>
                <w:sz w:val="22"/>
                <w:szCs w:val="22"/>
                <w:lang w:val="en-ZA"/>
              </w:rPr>
              <w:t xml:space="preserve">  (Samantha Authar)</w:t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  <w:t>NB: Please do not convert comment sheet template to PDF</w:t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Number of pages of comments (including this page)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ate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s from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esignation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pany / Institution / Department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mail address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Facsimile No.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Office telephone No.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ellular telephone No.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hysical Address</w:t>
            </w:r>
          </w:p>
        </w:tc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eived By: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at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6120"/>
        <w:gridCol w:w="5560"/>
      </w:tblGrid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FEEDBACK ON THE DRAFT CUSTOMS CONTROL ACT RUL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ag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ule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6120"/>
        <w:gridCol w:w="5560"/>
      </w:tblGrid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FEEDBACK ON THE DRAFT CUSTOMS CONTROL ACT RUL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ag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ule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General Comments:</w:t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uthar@sars.gov.z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8:00Z</dcterms:created>
  <dc:creator>S1013860</dc:creator>
  <dc:description/>
  <dc:language>en-US</dc:language>
  <cp:lastModifiedBy>s1038836</cp:lastModifiedBy>
  <cp:lastPrinted>2007-12-06T13:25:00Z</cp:lastPrinted>
  <dcterms:modified xsi:type="dcterms:W3CDTF">2015-12-21T12:28:00Z</dcterms:modified>
  <cp:revision>2</cp:revision>
  <dc:subject/>
  <dc:title/>
</cp:coreProperties>
</file>